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-Birnen-Wä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Pell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Bir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Gruyèr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uchenteig, rund ausgewallt (500 g 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=G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rischer Majo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Sauer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i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n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Hüttenkäse mit Schnitt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und Birnen schälen, mit dem Käse auf der Röstiraffel reiben. Zwiebel, Knoblauch, Petersilie und Majoran fein h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lle Zutaten für den Guss vermischen und mit dem Kartoffel-Birnen-Gemisch vermen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uchenblech mit dem Teig auslegen. Füllung darauf verteilen. Im 200 Grad heißen Ofen ca. 30 Minuten back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Heiß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45:00Z</dcterms:created>
  <dc:creator>Einhäuser</dc:creator>
  <dc:description/>
  <dc:language>en-US</dc:language>
  <cp:lastModifiedBy>Einhäuser</cp:lastModifiedBy>
  <dcterms:modified xsi:type="dcterms:W3CDTF">2003-10-15T16:48:00Z</dcterms:modified>
  <cp:revision>1</cp:revision>
  <dc:subject/>
  <dc:title>Kartoffel-Birnen-Wähe</dc:title>
</cp:coreProperties>
</file>